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7148749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4080009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2107287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0116366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1724419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1899249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349629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7950110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2412085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234532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9489005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5534831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2104195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6212286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5756480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8702173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498271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7557985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8956010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166760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5920681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7965869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7584388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13971604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325221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2035292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